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SE 705 DISASTER MANAG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troduction - Major industrial hazardous - Types and Consequences of major Industrial Hazards - Components of major hazard control systems - Identification of major hazard insta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ssessment of hazard - Causes of major industrial accidents Safe operation of major hazard installation - Mitigation of Consequences - Reporting to authorities - Contents of reports - Updating of repor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stablishment of an inventory of major hazard installations - Receipt and review of the safety reports - The role of workers - Role of workers Organ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mergency planning - Definition - Scope - Objective On-site emergency planning - off site emergency planning - Rehearsal and exercises.  Hazardous audit.  Case stud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mplementation of major hazard control  system - Selling priorities - establishment of a group of experts - Preparation of check-lists Evaluation of major hazards - Actions arising from evaluation - Information to the 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Guide lines for hazard evaluation procedures </w:t>
        <w:tab/>
        <w:t xml:space="preserve">: American  Institute of Chemical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Engineers.</w:t>
      </w:r>
    </w:p>
    <w:p>
      <w:pPr>
        <w:pStyle w:val="Normal"/>
        <w:rPr/>
      </w:pPr>
      <w:r>
        <w:rPr/>
        <w:t xml:space="preserve">2.Control of Major Hazards in India </w:t>
        <w:tab/>
        <w:tab/>
        <w:tab/>
        <w:t>: ILO Geneva</w:t>
      </w:r>
    </w:p>
    <w:p>
      <w:pPr>
        <w:pStyle w:val="Normal"/>
        <w:rPr/>
      </w:pPr>
      <w:r>
        <w:rPr/>
        <w:t xml:space="preserve">3.Msjor Hazard Control </w:t>
        <w:tab/>
        <w:tab/>
        <w:tab/>
        <w:tab/>
        <w:t>: NSC Ind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2:16:00Z</dcterms:created>
  <dc:creator>LSK</dc:creator>
  <dc:description>Shankar's Birthday falls on 25th July.  Don't Forget to wish him</dc:description>
  <cp:keywords>Birthday</cp:keywords>
  <dc:language>en-US</dc:language>
  <cp:lastModifiedBy>tekchand prasad</cp:lastModifiedBy>
  <cp:lastPrinted>2000-05-29T10:50:00Z</cp:lastPrinted>
  <dcterms:modified xsi:type="dcterms:W3CDTF">2004-08-17T11:41:00Z</dcterms:modified>
  <cp:revision>4</cp:revision>
  <dc:subject>Birthday </dc:subject>
  <dc:title>Are You suprised ?</dc:title>
</cp:coreProperties>
</file>