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E 701APPRAISAL, ANALYSIS &amp; CONTROL PROCESS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ODULE I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Incident Recall Technique (IRT) - Job safety analysis - safety inventory systems - product safety- product liability, product safety and other issues - work permit system - usefulness of permit, types of permits- total loss control - fundamentals of loss control , objections of loss control. damage control - system safety . Safety audit. Case stud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ODULE 2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>MTBF, Failure rate, Failure data logical analysis, Boolean algebra, simplification of Boolean expression, hazard identification Dow index, Mond's index, toxicity index. preliminary hazard analysis, What if analysis, HAZOP. Case stud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ODULE 3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szCs w:val="24"/>
        </w:rPr>
        <w:t>Systems safety analysis. FMEA, FMECA, Human factors analysis, assessment of human error-human error assessment and reduction techniques. Performance shaping factor. Case study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ODULE 4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zard analysis, Event tree analysis, fault tree analysis, Boolean algebra, cutset, fault tree quantification, cost effectiveness in hazard elimination. Case Stud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ODULE 5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Consequence analysis, Simulations and Modeling Dispersion modeling, models for fire and explosions. Risk tolerability- FN curve, Risk counter. Case stud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REFERENCE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.Accident prevention manual for Industrial operations </w:t>
        <w:tab/>
        <w:t>- NSC Chicago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High risk safety technology </w:t>
        <w:tab/>
        <w:tab/>
        <w:tab/>
        <w:tab/>
        <w:t>- A.E.Green</w:t>
      </w:r>
    </w:p>
    <w:p>
      <w:pPr>
        <w:pStyle w:val="Normal"/>
        <w:rPr>
          <w:szCs w:val="24"/>
        </w:rPr>
      </w:pPr>
      <w:r>
        <w:rPr>
          <w:szCs w:val="24"/>
        </w:rPr>
        <w:t>3.Loss prevention in the process industries</w:t>
        <w:tab/>
        <w:tab/>
        <w:tab/>
        <w:t>- F.P.Lees</w:t>
      </w:r>
    </w:p>
    <w:p>
      <w:pPr>
        <w:pStyle w:val="Normal"/>
        <w:rPr>
          <w:szCs w:val="24"/>
        </w:rPr>
      </w:pPr>
      <w:r>
        <w:rPr>
          <w:szCs w:val="24"/>
        </w:rPr>
        <w:t xml:space="preserve">4.System analysis and Design for safety </w:t>
        <w:tab/>
        <w:tab/>
        <w:tab/>
        <w:t>- D.B. Brown</w:t>
      </w:r>
    </w:p>
    <w:p>
      <w:pPr>
        <w:pStyle w:val="Normal"/>
        <w:rPr>
          <w:szCs w:val="24"/>
        </w:rPr>
      </w:pPr>
      <w:r>
        <w:rPr>
          <w:szCs w:val="24"/>
        </w:rPr>
        <w:t xml:space="preserve">5.Hazardous Materials Emergency Planning Guide </w:t>
        <w:tab/>
        <w:tab/>
        <w:t>- NSC India</w:t>
      </w:r>
    </w:p>
    <w:p>
      <w:pPr>
        <w:pStyle w:val="Normal"/>
        <w:rPr>
          <w:szCs w:val="24"/>
        </w:rPr>
      </w:pPr>
      <w:r>
        <w:rPr>
          <w:szCs w:val="24"/>
        </w:rPr>
        <w:t>6.Technical Guidance for Hazard Analysis</w:t>
        <w:tab/>
        <w:tab/>
        <w:tab/>
        <w:t>- NSC India</w:t>
      </w:r>
    </w:p>
    <w:p>
      <w:pPr>
        <w:pStyle w:val="Normal"/>
        <w:rPr>
          <w:szCs w:val="24"/>
        </w:rPr>
      </w:pPr>
      <w:r>
        <w:rPr>
          <w:szCs w:val="24"/>
        </w:rPr>
        <w:t>7.Hazards Materials Emergencies Response and Control</w:t>
        <w:tab/>
        <w:t>- Cashman, John R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Century Gothic" w:hAnsi="Century Gothic" w:cs="Century Gothic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0:08:00Z</dcterms:created>
  <dc:creator>LSK</dc:creator>
  <dc:description>Shankar's Birthday falls on 25th July.  Don't Forget to wish him</dc:description>
  <cp:keywords>Birthday</cp:keywords>
  <dc:language>en-US</dc:language>
  <cp:lastModifiedBy>tekchand prasad</cp:lastModifiedBy>
  <cp:lastPrinted>2000-05-29T10:38:00Z</cp:lastPrinted>
  <dcterms:modified xsi:type="dcterms:W3CDTF">2004-08-17T11:37:00Z</dcterms:modified>
  <cp:revision>6</cp:revision>
  <dc:subject>Birthday </dc:subject>
  <dc:title>Are You suprised ?</dc:title>
</cp:coreProperties>
</file>