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 703  FIRE ENGINEERING I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lassification of building based on occupancy.  Residential - Educational - Institutional - Assembly - business - Mercantile - Industrial - storage - hazardous.  General Requir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cess of emergency evacuation - special features of personnel movement.  Parameter characteristics of the movement of people-practical methods of designing evacuation passages and exists.  Evacuation exist and routes - stages of evacu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nning of evacuation routes and exits - Seating arrangement - Passages and corridors - Stairs - Smoke proof stairs - External fire escape ladd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echnical economical evacuation of fire safety - special fire protection features for modern buildings - Ensuring fire safety and capital investment - Evaluation of cost effectiveness - Case stu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raining and education - arson - Fire safety audits - risk assessment - Fire insurance.  Investigation of fire - evidence and court procedure - law of evidence - cross examination - giving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National Building code of India                  </w:t>
        <w:tab/>
        <w:tab/>
        <w:tab/>
        <w:t>: Part IV</w:t>
      </w:r>
    </w:p>
    <w:p>
      <w:pPr>
        <w:pStyle w:val="Normal"/>
        <w:rPr/>
      </w:pPr>
      <w:r>
        <w:rPr/>
        <w:t xml:space="preserve">2.Principles of fire safety stands for building construction </w:t>
        <w:tab/>
        <w:t>: M.YA.Roytman</w:t>
      </w:r>
    </w:p>
    <w:p>
      <w:pPr>
        <w:pStyle w:val="Normal"/>
        <w:rPr/>
      </w:pPr>
      <w:r>
        <w:rPr/>
        <w:t xml:space="preserve">3.Construction Safety, Security and loss prevention </w:t>
        <w:tab/>
        <w:tab/>
        <w:t>: James.B.Fullman</w:t>
      </w:r>
    </w:p>
    <w:p>
      <w:pPr>
        <w:pStyle w:val="Normal"/>
        <w:rPr/>
      </w:pPr>
      <w:r>
        <w:rPr/>
        <w:t>4.A complete guide to fire and buildings</w:t>
        <w:tab/>
        <w:tab/>
        <w:tab/>
        <w:t>: Eric.W.Marchant</w:t>
      </w:r>
    </w:p>
    <w:p>
      <w:pPr>
        <w:pStyle w:val="Normal"/>
        <w:rPr/>
      </w:pPr>
      <w:r>
        <w:rPr/>
        <w:t xml:space="preserve">5.Designing for fire safety                      </w:t>
        <w:tab/>
        <w:tab/>
        <w:tab/>
        <w:t xml:space="preserve">: E.Gorden Butcher and </w:t>
        <w:tab/>
        <w:tab/>
        <w:tab/>
        <w:tab/>
        <w:tab/>
        <w:tab/>
        <w:tab/>
        <w:tab/>
        <w:tab/>
        <w:t xml:space="preserve">  Alan.C.Parnell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7:16:00Z</dcterms:created>
  <dc:creator>LSK</dc:creator>
  <dc:description>Shankar's Birthday falls on 25th July.  Don't Forget to wish him</dc:description>
  <cp:keywords>Birthday</cp:keywords>
  <dc:language>en-US</dc:language>
  <cp:lastModifiedBy>tekchand prasad</cp:lastModifiedBy>
  <cp:lastPrinted>2000-05-29T10:44:00Z</cp:lastPrinted>
  <dcterms:modified xsi:type="dcterms:W3CDTF">2004-08-17T11:39:00Z</dcterms:modified>
  <cp:revision>4</cp:revision>
  <dc:subject>Birthday </dc:subject>
  <dc:title>Are You suprised ?</dc:title>
</cp:coreProperties>
</file>