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E 403 FIRE ENGINEERING   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Introduction -Chemistry of fire - Combustion - Composition of Combustion - Flame, heat, fire gases, smoke - Dimensions, Structure, Intensity and velocity of flames.  Heat transfer from flames-Ignition temperature-LFL-UFL-Flash point Fire point -spontaneous combustion-Flash over. Dust explosion-classification of fires.  Flammability principles.  Ignition. Rate of burning.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 xml:space="preserve">Fire hazards-health-flammability –reactivity (stability) Air contaminants generally found in fires-toxic effects of fire gases.  Electrical fires,causes , protective system prevention of failure, fire prevention measures, 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</w:rPr>
        <w:t>Fire prevention- handling and storing flammable and combustible liquids.  Elimination of ignition sources.  Grounding and bonding. Fire protection in plants and factories.  Fire walls, fire doors, means of egress.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Fire detection-smoke detection-types of ionisation-photo electric-light intensity-scattered light detectors.  Heat detectors-Fixed temperature detector-rate of rise detectors pneumatic detectors. Flame detectors -infra red detector - ultra violet flame detector.</w:t>
      </w:r>
    </w:p>
    <w:p>
      <w:pPr>
        <w:pStyle w:val="Normal"/>
        <w:jc w:val="both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DULE 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ire suppression. Fixed automatic sprinklers.  Sprinkler system-sprinkler design -water supply.  Wet system-Dry system-Fixed manual application-sprinkler alarm stand pipes.  Portable fire extinguishers-Types-extinguisher location Inspection - testing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FEREN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1.Industrial fire hazards hand book  </w:t>
        <w:tab/>
        <w:tab/>
        <w:tab/>
        <w:tab/>
        <w:t>: N F P A</w:t>
      </w:r>
    </w:p>
    <w:p>
      <w:pPr>
        <w:pStyle w:val="Normal"/>
        <w:rPr/>
      </w:pPr>
      <w:r>
        <w:rPr/>
        <w:t>2.Introduction to Safety Engineering</w:t>
        <w:tab/>
        <w:tab/>
        <w:tab/>
        <w:tab/>
        <w:t>: David S Gloss, Miriam,</w:t>
      </w:r>
    </w:p>
    <w:p>
      <w:pPr>
        <w:pStyle w:val="Normal"/>
        <w:ind w:left="3600" w:firstLine="720"/>
        <w:rPr/>
      </w:pPr>
      <w:r>
        <w:rPr/>
        <w:t xml:space="preserve"> </w:t>
      </w:r>
      <w:r>
        <w:rPr/>
        <w:tab/>
        <w:t xml:space="preserve">  </w:t>
        <w:tab/>
        <w:t xml:space="preserve"> Gaylle Wardle</w:t>
      </w:r>
    </w:p>
    <w:p>
      <w:pPr>
        <w:pStyle w:val="Normal"/>
        <w:rPr/>
      </w:pPr>
      <w:r>
        <w:rPr/>
        <w:t>3.Automatic sprinkler and stand pipe system</w:t>
        <w:tab/>
        <w:tab/>
        <w:tab/>
        <w:t>: Bryan J L</w:t>
      </w:r>
    </w:p>
    <w:p>
      <w:pPr>
        <w:pStyle w:val="Normal"/>
        <w:rPr/>
      </w:pPr>
      <w:r>
        <w:rPr/>
        <w:t>4.Accident Prevention Manual for Industrial operation</w:t>
        <w:tab/>
        <w:t>: L N S C, Chicago.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5 Electrical fires and failures </w:t>
        <w:tab/>
        <w:tab/>
        <w:tab/>
        <w:tab/>
        <w:tab/>
        <w:t>: A A Hattangadi, TMH</w:t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07:17:00Z</dcterms:created>
  <dc:creator>LSK</dc:creator>
  <dc:description>Shankar's Birthday falls on 25th July.  Don't Forget to wish him</dc:description>
  <cp:keywords>Birthday</cp:keywords>
  <dc:language>en-US</dc:language>
  <cp:lastModifiedBy>boom</cp:lastModifiedBy>
  <cp:lastPrinted>2000-05-27T16:13:00Z</cp:lastPrinted>
  <dcterms:modified xsi:type="dcterms:W3CDTF">2004-01-25T16:43:00Z</dcterms:modified>
  <cp:revision>6</cp:revision>
  <dc:subject>Birthday </dc:subject>
  <dc:title>Are You suprised ?</dc:title>
</cp:coreProperties>
</file>