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 407 FLUID MECHANICS AND  MACHINERY LAB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udy of pipe fittings, and study of devices used for measurement of pressure, velocity, rate of flow, metacentric height and radius of gyration of floating bodies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b/>
        </w:rPr>
        <w:t xml:space="preserve">Experiments </w:t>
      </w:r>
      <w:r>
        <w:rPr>
          <w:rFonts w:cs="Century Gothic" w:ascii="Century Gothic" w:hAnsi="Century Gothic"/>
        </w:rPr>
        <w:t>: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perimental verification of Bernoulli’s theorem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eady flow through pipes - determination of friction factor and Reynold’s number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etermination of the loss coefficients for pipe fittings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ydraulic coefficients of mouth pieces, nozzles and orifices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libration of Venturimeters, orifice meters, nozzle and bend meters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orce due to impact of jets on vanes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formance characteristics of centrifugal pumps at constant speed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tant head characteristics of Francis turbine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rformance of hydraulic ram.</w:t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tant head characteristics of Pelton wheel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te :  students must present the laboratory records duly certified by the teacher to the Head of the department before commencement of the semester examination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4T03:59:00Z</dcterms:created>
  <dc:creator>LSK</dc:creator>
  <dc:description>Shankar's Birthday falls on 25th July.  Don't Forget to wish him</dc:description>
  <cp:keywords>Birthday</cp:keywords>
  <dc:language>en-US</dc:language>
  <cp:lastModifiedBy>SCHOOL OF ENGINEERING</cp:lastModifiedBy>
  <cp:lastPrinted>2000-05-27T16:25:00Z</cp:lastPrinted>
  <dcterms:modified xsi:type="dcterms:W3CDTF">2000-08-14T04:02:00Z</dcterms:modified>
  <cp:revision>3</cp:revision>
  <dc:subject>Birthday </dc:subject>
  <dc:title>Are You suprised ?</dc:title>
</cp:coreProperties>
</file>